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NewRomanPSMT" w:ascii="TimesNewRomanPSMT" w:hAnsi="TimesNewRomanPSMT"/>
          <w:color w:val="0000FF"/>
          <w:sz w:val="32"/>
          <w:szCs w:val="32"/>
        </w:rPr>
        <w:t>Критерии оценивания проекта</w:t>
      </w:r>
    </w:p>
    <w:tbl>
      <w:tblPr>
        <w:tblW w:w="151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155"/>
        <w:gridCol w:w="2977"/>
        <w:gridCol w:w="3401"/>
        <w:gridCol w:w="3687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NewRomanPSMT" w:hAnsi="TimesNewRomanPSMT" w:cs="TimesNewRomanPSMT"/>
                <w:color w:val="0000FF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FF"/>
                <w:sz w:val="32"/>
                <w:szCs w:val="3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NewRomanPSMT" w:hAnsi="TimesNewRomanPSMT" w:cs="TimesNewRomanPSMT"/>
                <w:color w:val="0000FF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28"/>
                <w:szCs w:val="28"/>
              </w:rPr>
              <w:t>Интеграц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28"/>
                <w:szCs w:val="28"/>
              </w:rPr>
              <w:t>технолог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MT" w:hAnsi="TimesNewRomanPSMT" w:cs="TimesNewRomanPSMT"/>
                <w:color w:val="0000FF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FF"/>
                <w:sz w:val="32"/>
                <w:szCs w:val="3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ехнологий в проек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помогает учащим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глубже поня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важнейшие концепци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поддерживает навы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мышления высоко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уровня и развива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жизненные ум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ехнологии улучшаю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качество об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увеличиваю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продуктивность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способствуют развити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ворчески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способност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ехнологии в проек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соответствуют возраст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учеников и учитываю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особенности учащих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ехнологий улучша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качество проекта чере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ворческую поддержк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 развитие навык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сследова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публикац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 xml:space="preserve">сотрудничества и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навыков общ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Технологи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спользованные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екте, обоснованны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ыполнимы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конкретных условия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ебной ситу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MT" w:hAnsi="TimesNewRomanPSMT" w:cs="TimesNewRomanPSMT"/>
                <w:color w:val="0000FF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FF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ехнологий в проек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помогает моим ученика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понять концепции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освоить ум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ехнологии улучшаю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качество об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увеличиваю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продуктивность 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способствуют развити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ворчески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способност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ехнологии в проек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соответствуют возраст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учеников и показывает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что я учитыва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особенности учащих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ехнологий улучша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качество проекта чере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ворческую поддержку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развитие навык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сследова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публикац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сотрудничества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навыков общ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ехнологи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 xml:space="preserve">использованные в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проекте обоснованн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хотя довольно труд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ыполнимы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конкретных условия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ебной ситу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MT" w:hAnsi="TimesNewRomanPSMT" w:cs="TimesNewRomanPSMT"/>
                <w:color w:val="0000FF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FF"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ехнологий в проек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практически не связано 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поддержкой и углублени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понимания и навык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учащихся. Иног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ехнологии в проекте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соответствуют возраст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учащихся, и я не учитыва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адекватно нужды мои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учеников. Использов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ехнологий осуществля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ограниченную поддержк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развития навык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сследования, публикац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сотрудничества и навык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общения у ученик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ехнологи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спользованные в проек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ребуют от меня больши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усилий и могут бы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невыполним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MT" w:hAnsi="TimesNewRomanPSMT" w:cs="TimesNewRomanPSMT"/>
                <w:color w:val="0000FF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FF"/>
                <w:sz w:val="32"/>
                <w:szCs w:val="3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Материалы проек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могут быть использова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в обучении боле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эффективно бе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спользов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ехнологий. Част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технологии в проекте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соответствуют возраст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учащихся, и я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учитываю адекват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нтересы и опыт мои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учеников. Проект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спольз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преимущ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сследовательск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работы, публикац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 xml:space="preserve">сотрудничества </w:t>
            </w:r>
            <w:r>
              <w:rPr>
                <w:rFonts w:cs="TimesNewRomanPSMT" w:ascii="TimesNewRomanPSMT" w:hAnsi="TimesNewRomanPSMT"/>
                <w:color w:val="000000"/>
                <w:sz w:val="20"/>
                <w:szCs w:val="20"/>
              </w:rPr>
              <w:t>Hlp____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0"/>
                <w:szCs w:val="20"/>
              </w:rPr>
              <w:t>возможностей общения</w:t>
            </w: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В конкретны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обстоятельствах учебн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ситуации технологи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использованные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проекте не могут бы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</w:rPr>
              <w:t>выполним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NewRomanPSMT" w:hAnsi="TimesNewRomanPSMT" w:cs="TimesNewRomanPSMT"/>
                <w:color w:val="0000FF"/>
                <w:sz w:val="32"/>
                <w:szCs w:val="32"/>
              </w:rPr>
            </w:pPr>
            <w:r>
              <w:rPr>
                <w:rFonts w:cs="TimesNewRomanPSMT" w:ascii="TimesNewRomanPSMT" w:hAnsi="TimesNewRomanPSMT"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28"/>
                <w:szCs w:val="28"/>
              </w:rPr>
              <w:t>Обуч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28"/>
                <w:szCs w:val="28"/>
              </w:rPr>
              <w:t>учащихс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бота, котору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еники выполняют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данном проек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является аутентично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значимой и име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ходство с работо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ыполняемой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еальной жизн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ект четк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риентируется 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тандарты по физик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химии, биологии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географии и треб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тщательного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глубокого поним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ключевых концепц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скусного примен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мений 21-го ве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ригинально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мышления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ъедин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концепций внутри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между дисциплинам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ыбранные це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уч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четко сформулированы, ясно изложены, взя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з стандартов п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еречисленны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едметам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оддержива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правляющи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опросами. Проек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требует от учащих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думанного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глубокого поним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тветов 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правляющие вопрос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ект учитыва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зличные интерес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ащихся и использ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конкретные и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зработанные прие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бота, которую учени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ыполняют в данн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екте, явля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значимой и име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элементы, сходные 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ботой, выполняемой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еальной жизни. Проек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четко ориентируется 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тандарты по физик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химии, биологии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географии и треб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глубокого поним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концепций и примен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жизненных ум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ыбранные це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уч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формулированы, взя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з стандартов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оддержива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сновополагающи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опросом и вопрос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ебной темы. Проек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требует от учащих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оиска ответов 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правляющие вопрос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ект использует некоторые приемы д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того, чтобы учитывалис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нтересы разны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ащихс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бота, которую в данн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екте выполняю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еники, имеет нескольк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элементов, отражающи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боту, выполняемую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еальной жизни. Проек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риентирован 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некоторые стандарты, 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очти не треб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онимания концепций 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спользования умений 21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го века. Выбранные це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учения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формулированы четко, 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оотносятся с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тандартами и в некотор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тепени поддержива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сновополагающи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опросом и вопрос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ебной темы. Проек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требует от учащих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знания поверхностны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тветов на управляющ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опросы. Проек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оддерживает некотор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тили обучения, но практически не учитыва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зличные интересы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пыт учащихся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бота, выполняем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ащимися в эт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екте, ничем не име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ходства с аутентичн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ботой по предмет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ект не ориентирова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на стандарты и мож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быть выполнен пр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словии поверхностно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онимания концепций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именения навык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ыбранные це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уч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формулирова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нечетко, не связаны с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тандартами и неяв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оддержива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сновополагающи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опросом и вопрос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ебной темы. Проект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требует от учащих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знания ответов 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правляющие вопрос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ект не предлага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словий для поддерж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зличных стилей обучения или особы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нтересов учащихся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28"/>
                <w:szCs w:val="28"/>
              </w:rPr>
              <w:t>Оценива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Методы оценив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ясно и полность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оотносятся со все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ыбранны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тандартами и целя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учения. Проек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ключает в себ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несколько метод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ценивания, и все он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риентированы 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еника, непрерывны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едоставляю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основанную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надежную информаци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 обучении и преподавании, ка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ителю, так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ащим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Методы оценив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оотносятся со все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ыбранны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тандартами и целя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учения. Проек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одержит нескольк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методов оценива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которые ориентирова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на ученика, непрерыв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 предоставляю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нформацию о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учении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еподавании, ка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ителю, так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ащимс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Методы оценив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оотносятся с некоторы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ыбранными стандарт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 целями обучения. Проек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одержит нескольк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методов оценива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которые ориентированы 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еника, непрерывны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едоставляют некотору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нформацию об обучен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 преподавании учител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ли учащимся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Методы оценивания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оотносятся 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оотносятся с немноги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ыбранны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тандартами и целя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учения. Метод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ценивания, включенн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 проект,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риентированы 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еника, не непрерыв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 не предоставляю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нформации об обучен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 преподавании д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чителя или учащихся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color w:val="0000FF"/>
                <w:sz w:val="28"/>
                <w:szCs w:val="28"/>
              </w:rPr>
              <w:t>Примене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лан проекта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думан, он име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детальные указания 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действию и процедур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делающие примен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екта прощ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Компоненты проекта 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хорошо развит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модели, четк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оддерживающ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именение проек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лан проекта име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казания к действию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мероприятиям, четк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писывающ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именение. Компонен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екта - модел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оддерживающ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именение проект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лан проекта име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указания к действию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мероприятиям, 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некоторые из них нечет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что делает их примен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трудным. Компонен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екта выполнены, 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зработаны без деталей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являются только умерен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эффективными моделям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оддерживающи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именение проект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лан проекта выполне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не четко и не име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эффективного пла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име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Компоненты проекта -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завершенные 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нечеткие модел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которые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оддерживаю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именение проекта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TimesNewRomanPS-Bold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75</Characters>
  <CharactersWithSpaces>569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19:00Z</dcterms:created>
  <dc:creator>Мамочка</dc:creator>
  <dc:description/>
  <dc:language>en-US</dc:language>
  <cp:lastModifiedBy/>
  <dcterms:modified xsi:type="dcterms:W3CDTF">2010-05-27T17:19:00Z</dcterms:modified>
  <cp:revision>2</cp:revision>
  <dc:subject/>
  <dc:title>Критерии оценивания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37</vt:lpwstr>
  </property>
</Properties>
</file>